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409504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067965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294451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107834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909371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0577122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847484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550934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066545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839663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18689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192977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070681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91936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380388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232748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04313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9137221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600774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509699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2931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611553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01443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500379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875101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731234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