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8181578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66319298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9762312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94783659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4649891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9439996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46009473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8412865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4343151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5187909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5102791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0191547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5730665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8440897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552038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55760654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7317789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8652674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0188129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37904311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5897594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0097342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2643371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3512393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1253030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54054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