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10666637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120965294"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314640250"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62738736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439514956"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63321497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68667113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127482629"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690667720"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57145599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586809766"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719389326"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83359236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65571018"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406742612"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60141886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78579073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162638051"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91279711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897910564"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981004"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