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205534929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535688537"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88969541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883176781"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38080388"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47365731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668917733"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713411763"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258997201"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075473887"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69683590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477398387"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10633548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89691992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355713586"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82407711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998253715"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95505749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528766864"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11312455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97709766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