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77292158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5642886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2024271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482172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8499258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8596094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82516641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3464065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3219860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5027629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7248945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1604205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24341176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209345969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205604296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16470047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97020452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85505650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7817827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57392271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0298576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8144034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0435671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178142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8730024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921276320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