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36570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039506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59404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134566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518992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1211797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67218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955334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346097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432555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05437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755482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965137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29023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18299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595456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75803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323702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275919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092028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0725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779372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402884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10484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50684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22562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