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92075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521661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5673919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2895703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644762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5670188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1709933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5275532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4428321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9903639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0962183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4867533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3961586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9362902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1087993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4426244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2911892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836697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00018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219945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0488709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737984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4907395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255724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1472637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440570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