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6305284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509506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487056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4471997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385423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31618615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9888044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2902167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598895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593951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736125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646176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05530642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9151073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90981791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818622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485938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2579366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550239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3403612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196420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1080088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404743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909738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62074168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3442893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