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7156827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510936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81683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223930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896925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45713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7892057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683930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0685860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92270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158538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0195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717598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415250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743651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929519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760986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041165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67382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911818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3681525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89063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703924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051166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689762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91695378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