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66365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300971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69748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515073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873488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99754278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23339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67327546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648070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9024641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08915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6996636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427002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13756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275306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3183679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92047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608173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07667550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379924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992164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106795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827720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54122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91837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580482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