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02251645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562895393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579263947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475921738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53448059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33822350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479059800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247552579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364503801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21392067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574667402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483988428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107808957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376582016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580843348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750228835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369061378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75910339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667053069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240874075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898636754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388488134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528360485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214746754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702300298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66503659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