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9315319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397033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4191982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4322186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7443972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58586120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931735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59682090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3112722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941541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74985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4884634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54091705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1293286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26247719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37617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149090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02815134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5655347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7802365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261857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0012124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652015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503221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68078293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03871578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