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2440187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4049128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159280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35379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6102133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54881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7810276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84065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9092533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4801979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9332926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251678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72173699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92175313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06955618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7107754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0873670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79045929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5324214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50734432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439809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94135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969292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16124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0321645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523908778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