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633266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6292453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91685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606099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7390259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39909425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164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91452982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4333373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539442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147350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3213791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272784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83160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9574352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805686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681666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666293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83068985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474176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86680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253707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4964929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25244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5488551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493202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