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44858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97585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0693148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9454415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59012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313580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9962232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5203728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080362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5349114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7998262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1420214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7574594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528269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319775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6439840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26050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021848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61553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540018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6992282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6973496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272071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157050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77336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457502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