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050697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215768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52133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4205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112389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744529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928597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587717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12917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821235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758918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07935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258568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285404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250688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678647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62860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9669729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43369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8502299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28205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698798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5793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9026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4813484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0015044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