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007655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6991326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98748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261288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07531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83906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154527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43109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436127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484973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6327647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587921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341260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71061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940442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2353941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241896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889816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883325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651477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754567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762562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683301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089220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8844215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93136821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