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3071994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68032704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0382610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95208550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31177353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200085761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1455603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83642656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25205877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8267356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2511361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476556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89512472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6531128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5864732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90289438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153845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1798303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1361956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5530873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0271658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33430963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58123410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9026081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4846609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84896929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