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31650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855266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266560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406673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096090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091591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6468805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556608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7858425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295450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143256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949585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385304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855781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570987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63663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557209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09617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194749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535611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5587006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471545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935569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885208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544535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739874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