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1187474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98912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896007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8894159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1554622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0782765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7426425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019887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457751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550477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4684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281469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7367469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7331550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5249268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596790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815167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5908772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733183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4046055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66860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753762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135273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958673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76612548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185324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