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Pudmonkey" w:cs="Pudmonkey" w:ascii="Pudmonkey" w:hAnsi="Pudmonkey"/>
          <w:sz w:val="144"/>
          <w:szCs w:val="144"/>
        </w:rPr>
        <w:t>Pudmonkey</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Almost proof that grunge's not dead, or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ab/>
      </w:r>
      <w:r>
        <w:rPr>
          <w:rFonts w:eastAsia="Times New Roman" w:cs="Times New Roman" w:ascii="Times New Roman" w:hAnsi="Times New Roman"/>
          <w:sz w:val="24"/>
          <w:szCs w:val="24"/>
        </w:rPr>
        <w:t>This crazy little font that you have downloaded from the MoFo Outreach Ministry, the official outlet for my fonts, or some other freefont archive, is the second font created by myself, the Reverend Joshua Brian Wilhe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ntmaking, to me, was a natural transition for me. I make zines, two bucks a piece order one today from the address below. In the production of the zines, I oftentimes need a certain font to convey my ideas to the reader, therefore, making fonts myself has created something to fill the void in my life 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the Hell am I talking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rry. Too much Ginger Ale and Robitussin, I gu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how, this is a free font fer non-commercial purposes. If you, for some odd reason or another, want to use this font commercially, let me know and we'll work something or rather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place where i plug my kick-ass alternative rock  'n' roll band, Xitram!. They rock. The tapes are available through the MoFo Outreach Ministry (http://members.aol.com/cometomom/), or can be ordered directly from me for three buck a p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 zine, approaching the third issue, is pretty dang rad. It's a collection of essays, rants, reviews and other cool junk. They be two bucks. Check 'em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font creation by me, SoulManure, should be done fairly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 me to tell me what y'all think of this ju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v. Josh Wilhe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47 N. Leewynn D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arasota, FL 3424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delboy@aol.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ttp://members.aol.com/die4mysins/fontfont/ttf.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udmonkey">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