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Buro Destruct Font Software Licensce Agreement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By buying, downloading or installing Buro Destruct fonts, you are understanding and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agreeing to the terms of this license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1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This font software and artwork are licensed for use on 1 output device and 3 computers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connected to the same network. If your configuration exceeds this format, you must get in contact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with Buro Destruct to expand your site license. You are also responsible for securing this data and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making sure that unlicensed copies do not leave your possession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2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The buyer accepts the number of characters in a font set. Buro Destruct is not obliged to build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and provide missing characters for free. The guaranteed minimum character set of a Buro Destruct font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can be seen on the typedifferent website in the according font-flash-scrolling, font-wallpaper,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font-screen or the font-screensavers for each individual font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3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Any violation by licensee of this agreement shall cause this license to be terminated.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In the event of termination, and without limiting any other remedies which may be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available against you, you must immediately return the font software to Buro Destruct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and certify that no copies remain in your possession or exist on the originally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licensed site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4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The user of Buro Destruct font software agrees to credit Buro Destruct as the trademark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and copyright owner of the Buro Destruct fonts and list the font names, wherever and whenever design,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production, or any other credits are shown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5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Buro Destruct makes no warranties express or implied as to merchantability, fitness for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a particular purpose, or otherwise. Without limiting the aforementioned, Buro Destruct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shall in no event be liable for any direct, indirect, consequential, or incidental damages,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including damages from loss of business profits, business interruption, and loss of business information,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arising out of the use or inability to use the product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6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Buro Destruct free fonts are free to use in all your designs, commercial or non commercial.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While they are free, they are not in the public domain and remain in the exclusive property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of Buro Destruct. The free and non free Buro Destruct fonts may not be redistributed in any way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(they may not be resold, distributed commercially, they may not be made available for download)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without the written permission of Buro Destruct.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thank you for visiting typedifferent.com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------------------------------------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buro destruct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wasserwerkgasse 7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ch-3011 bern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 xml:space="preserve">switzerland 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fax:++41 (0)31 312 63 07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www.burodestruct.net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www.typedifferent.com</w:t>
      </w:r>
    </w:p>
    <w:p>
      <w:pPr>
        <w:pStyle w:val="Normal"/>
        <w:rPr>
          <w:rFonts w:ascii="Arial;Helvetica" w:hAnsi="Arial;Helvetica" w:cs="Arial;Helvetica"/>
          <w:color w:val="000000"/>
          <w:sz w:val="18"/>
        </w:rPr>
      </w:pPr>
      <w:r>
        <w:rPr>
          <w:rFonts w:cs="Arial;Helvetica" w:ascii="Arial;Helvetica" w:hAnsi="Arial;Helvetica"/>
          <w:color w:val="000000"/>
          <w:sz w:val="18"/>
        </w:rPr>
        <w:t>------------------------------------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altName w:val="Helvetica"/>
    <w:charset w:val="4d"/>
    <w:family w:val="swiss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b/>
      <w:color w:val="000000"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List"/>
    <w:qFormat/>
    <w:pPr>
      <w:ind w:left="283" w:right="-94" w:hanging="283"/>
    </w:pPr>
    <w:rPr>
      <w:rFonts w:ascii="Andale Mono" w:hAnsi="Andale Mono" w:cs="Andale Mono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3:56:00Z</dcterms:created>
  <dc:creator>lop</dc:creator>
  <dc:description/>
  <dc:language>en-US</dc:language>
  <cp:lastModifiedBy>lp gi</cp:lastModifiedBy>
  <dcterms:modified xsi:type="dcterms:W3CDTF">2003-10-18T13:56:00Z</dcterms:modified>
  <cp:revision>2</cp:revision>
  <dc:subject/>
  <dc:title>Büro Destruct Font Software Licensce Agreement</dc:title>
</cp:coreProperties>
</file>