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8932447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9727480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981523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28266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051866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84225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802089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08812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197824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09593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637534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63708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531316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092197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1157923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1825053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445680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8419665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098340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0594392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370559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67389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807792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79989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386904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7935793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