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27122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3575684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35449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655418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778442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6265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2306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792895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807785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30706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79185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988670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858955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88932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643665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24315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634764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19289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052822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519081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32137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674813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113798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33180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67544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467016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