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66620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55496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3961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15588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183521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28028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18777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44589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91907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41377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143039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67524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69249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03856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71167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294910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98316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25301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45154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53024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52783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533422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26018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362563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94845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95978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