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797382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9524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52121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979914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2755789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182296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9937253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665609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92683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3236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67831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71136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44385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1625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5531755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900064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01866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646408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3882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864075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30544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90960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754453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33318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2538110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5087565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