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8802894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5488853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401337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951858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4891710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093610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471296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2369138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5485350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1385862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9412824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55956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5307882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66900296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92189976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50129218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8370643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93760783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3086600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9746504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8147317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438815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343108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0398106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6491480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303863553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