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08371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763523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0021996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984234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652046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760756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8657481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813191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8108995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419501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0824812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623005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5581235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168740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573344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584655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44204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777812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81217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9631407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520062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3772699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0571179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171658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27219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871796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