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174923961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2965067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39754144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03288242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9862751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209599592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82475273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52425649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7083249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32005703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1459037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94731454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160258717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7946623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23727496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45292119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9019470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45027082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0890375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42856445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9043070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4427768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30651341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2460451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912616583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217340098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