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43128767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7195962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5034118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474594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0902537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0323008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61367636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7085214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43645978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4391772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9887975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91790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24617639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25660357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66301566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66528047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25790913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26087179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51389035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40941489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9130286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0816476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335522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9259170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92237056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811313813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