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459421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2814284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9392778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6156385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700321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9885137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34250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2335334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2673194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274921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303767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712110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5027182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58567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2354444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61622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498644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54233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76564778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410319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2352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39753006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3538944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49714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075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9012437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