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580046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2371700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9341783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180943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75619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6314872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7647374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7529827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897362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6283262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4159333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2712250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7109147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674225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1120647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527151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3361209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817862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06477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919196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9975343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5256760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9165791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7785216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522026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200751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