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0295425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3657073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7071537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1271440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0381791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5623502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561194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89924769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5965107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076612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586554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980438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02243817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0410420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17066925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027202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2478904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96387786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582143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572833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1501054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8293167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1600239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7636722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436593627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36538034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