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74256143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64670898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413078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2398105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343046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731416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7050472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624025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8825703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9110011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1392350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2979728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64580335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6490399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5645465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0668249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92501276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05013173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470107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16638685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21198984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079920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222019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563653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4822197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203494059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