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081749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20573846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0078959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82209379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509605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64854779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473092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2938405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49657429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0398046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297473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66619758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97154196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2769825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3163583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1262034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872594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077281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6492178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562825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39275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202309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2683353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944280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276134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45571200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