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70605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63920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8661738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8897431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1153946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4009035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6821380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443523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6439594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43440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3438212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92831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4573134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497572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329860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4392321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941193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3725579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76244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058087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69020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6670546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503507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9898376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558901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213603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