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8004654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5668170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2722897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0122454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8128179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99412651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9605675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93561731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6279064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464919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174184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6262741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36294779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5903576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82598477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80561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4267581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4896046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9168186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6676768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139480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7511216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0200741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673338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770615379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696704760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