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68351744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78104897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94666181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89362875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2023613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98324960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35054032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1398465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80362807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6118355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06867608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4934508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2618440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1614380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9895714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5303535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4760646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36095163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90024871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30337402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32030687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4113372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08966699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99373055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91698495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93803153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