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315444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959887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202549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037416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411521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8275010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977829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843523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303218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607219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44127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561138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898018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775125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095767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936618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963007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0284973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627112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1263590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225234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881250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943824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329708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701272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826684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