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CH"/>
        </w:rPr>
      </w:pPr>
      <w:r>
        <w:rPr>
          <w:rFonts w:eastAsia="Arial" w:cs="Arial" w:ascii="Arial" w:hAnsi="Arial"/>
          <w:b/>
          <w:bCs/>
          <w:color w:val="800000"/>
          <w:lang w:val="de-CH"/>
        </w:rPr>
        <w:t>e m i t . f o n t   " l a r g e "   -   R e a d   M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copyright 2000 andreas a lorenz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version</w:t>
        <w:tab/>
        <w:t xml:space="preserve">    : 1.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release date: 01-03-200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status</w:t>
        <w:tab/>
        <w:t xml:space="preserve">    : freewar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introduction: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vielen dank 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 ihr interesse am emit.font "large". bevor sie diesen installieren, lesen sie bitte dieses readme aufmerksam durch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der emit.font "large" wurde als pixel-screenfont (anti-aliasing ausschalten !!!) entwickelt und eignet sich bestens als titelfont (im gif-format) 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 den einsatz auf websites und cd-rom. seine ideale gr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ö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sse betr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gt 9, 18 oder 27 pixel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installation: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im men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 xml:space="preserve"> start, unter einstellungen, den ordner systemeinstellungen 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ö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ffnen und s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mtliche fonts in den ordner schriftarten kopieren. um den font in bereits ge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ö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ffneten applikationen zu nutzen einfach diese schliessen und nochmals neu starten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notice: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der emit.font "large" ist auch im macintosh format erh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ltlich - besuchen sie unsere website oder mailen sie uns!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der emit.font "large" ist freeware. dies heisst, dass der font kostenlos benutzt, frei verviel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ltigt und weitergegeben werden kann, solange dies nicht unter kommerziellen gesichtspunkten geschieht. bei kommerzieller verwendung oder weitergabe ist die schriftliche, kostenpflichtige erlaubnis von emit.neuemedien einzuholen. jegliche ver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nderungen des inhalts sind untersagt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disclaimer: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der emit.font "large" wurde nach bestem wissen und gewissen produziert. trotzdem kann keine gew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hr 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 die funktionalit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 xml:space="preserve">t des fonts 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bernommen werden. ebenfalls kann keine gew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hr 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 mittel- oder unmittelbare sch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 xml:space="preserve">den, die der font verursacht, 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bernommen werden. sie benutzen den emit.font also auf ihr eigenes risiko. jegliche haftung wird abgelehnt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bug reports: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bitte kontaktieren sie uns per email bei allf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lligen bugs oder problemen. beschreiben sie bitte kurz was sie taten, was passierte, welches betriebsystem (version) sie ben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tzen und alles weitere, was in irgendeiner form relevant sein k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ö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nnte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de-CH"/>
        </w:rPr>
      </w:pPr>
      <w:r>
        <w:rPr>
          <w:rFonts w:eastAsia="Arial" w:cs="Arial" w:ascii="Arial" w:hAnsi="Arial"/>
          <w:b/>
          <w:bCs/>
          <w:color w:val="808080"/>
          <w:lang w:val="de-CH"/>
        </w:rPr>
        <w:t>contact</w:t>
      </w:r>
    </w:p>
    <w:p>
      <w:pPr>
        <w:pStyle w:val="Normal"/>
        <w:rPr>
          <w:rFonts w:ascii="Arial" w:hAnsi="Arial" w:eastAsia="Arial" w:cs="Arial"/>
          <w:color w:val="000000"/>
          <w:lang w:val="de-CH"/>
        </w:rPr>
      </w:pPr>
      <w:r>
        <w:rPr>
          <w:rFonts w:eastAsia="Arial" w:cs="Arial" w:ascii="Arial" w:hAnsi="Arial"/>
          <w:color w:val="000000"/>
          <w:lang w:val="de-CH"/>
        </w:rPr>
        <w:t>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emit.neuemedien, wehntalerstrasse 17, ch8057 z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ü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ich, switzerlan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tel +41-1-350 4790, fax +41-1-350 479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email: we@emit.ch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http://www.emit.ch/neuemedie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de-CH"/>
        </w:rPr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de-CH"/>
        </w:rPr>
        <w:t>der emit.font "large" ist ein produkt von emit.neuemedien | m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ä</w:t>
      </w:r>
      <w:r>
        <w:rPr>
          <w:rFonts w:eastAsia="Arial" w:cs="Arial" w:ascii="Arial" w:hAnsi="Arial"/>
          <w:color w:val="000000"/>
          <w:sz w:val="16"/>
          <w:szCs w:val="16"/>
          <w:lang w:val="de-CH"/>
        </w:rPr>
        <w:t>rz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mit.neuemedien</dc:creator>
  <dc:description>c + p 2000 by emit.neuemedien</dc:description>
  <dc:language>en-US</dc:language>
  <cp:lastModifiedBy/>
  <cp:revision>0</cp:revision>
  <dc:subject>large9.font</dc:subject>
  <dc:title>large9.readme</dc:title>
</cp:coreProperties>
</file>