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610004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568885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65044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58984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46496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93314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502658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48376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401879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46100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071301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55873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231717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297732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632282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3459709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3518424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801443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579194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146015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402988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743314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762682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6528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258500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596123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