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39573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698938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29248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0177497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003847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9786747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93116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987385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8935756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5519543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3546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7119701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485137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32493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20273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557044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344978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80880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594753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928205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1190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119986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0877292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63895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37230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49061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