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510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861135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374697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2390376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28821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83771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5554464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736398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698045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835595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2470903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639658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2099255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4245650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9405143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3289536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7207771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914661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9692175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1956657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980783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6898677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3291668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236137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5975721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721805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