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53026571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5509921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1081111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8391723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5376154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22543278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5029076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57725604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1421015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530751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3370845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5106159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55007325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3557857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90202033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4230883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086912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25817757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8582565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91523926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9986386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676657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3415891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3235008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2045665039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019216984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