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0245404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826097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95942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225535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457329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955347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8899754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070315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914841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2870492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0225990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939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0252895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0654761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50895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83630000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079482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4361262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8423935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7400566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4061806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945606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564206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057953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8967646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12484160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