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539167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025605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971782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4945139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001163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3994215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018805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9938954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6205128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5139508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54689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98293583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1327058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42529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1455582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751855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523922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704699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61399789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102196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86728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64374243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9558278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17547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7458233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840202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