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18827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0668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462012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651552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388419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5954263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3266960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3522847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320911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3432843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990434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919335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038457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960989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371781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3032583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290917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310356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4100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413419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001859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400936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488988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065394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857893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584758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