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25372947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18219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2374265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4975188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9282535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31150573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93029789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23655084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4171991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037672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9498663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2725544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75987259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7639527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60994649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4222065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8686291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27962167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7661507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32833424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2023089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5273202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9381344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4232207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973803595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896611678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