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el Signboard 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 Open Fo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ewis Bauer (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gnboard typeface is a copyright of Lewis Bauer, 2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