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7709255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43535947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21975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21991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391590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321447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035528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388432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85887981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2267643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7200269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78728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202310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9085663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1321403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3725701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8517299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81230230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59842480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5409511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087619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723271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987224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207435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06193814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08834214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